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Municipality of Nova Crnja/TD5</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3000 EUR equivalent  355.873,20 RSD calculated using the Inforeuro exchange rate from February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2/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ModifiedBy>
  <cp:lastPrinted>2008-10-14T15:53:00Z</cp:lastPrinted>
  <dcterms:modified xsi:type="dcterms:W3CDTF">2018-02-05T00: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