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Supervision of reconstruction of Regional Centre for Cyclotourism</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25/Municipality of Nova Crnja/TD5</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lang w:val="en-GB"/>
        </w:rPr>
        <w:t>Supervision of reconstruction of Regional Centre for Cyclotourism</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shd w:fill="FFFFFF" w:val="clear"/>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lang w:val="en-GB"/>
        </w:rPr>
        <w:t>Supervision of reconstruction of Regional Centre for Cyclotourism</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lang w:val="en-GB"/>
        </w:rPr>
        <w:t>Supervision of reconstruction of Regional Centre for Cyclotourism</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3:00Z</dcterms:created>
  <dc:creator/>
  <dc:description/>
  <cp:keywords/>
  <dc:language>en-US</dc:language>
  <cp:lastModifiedBy> </cp:lastModifiedBy>
  <dcterms:modified xsi:type="dcterms:W3CDTF">2018-02-05T00:10:00Z</dcterms:modified>
  <cp:revision>0</cp:revision>
  <dc:subject/>
  <dc:title/>
</cp:coreProperties>
</file>